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452348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053047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2031892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